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администрации муниципального                                                                                         образования «город Усть-Кут»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ourier New" w:ascii="Courier New" w:hAnsi="Courier New"/>
          <w:sz w:val="22"/>
          <w:szCs w:val="22"/>
        </w:rPr>
        <w:t xml:space="preserve">от « 02  » </w:t>
      </w:r>
      <w:r>
        <w:rPr>
          <w:rFonts w:cs="Courier New" w:ascii="Courier New" w:hAnsi="Courier New"/>
          <w:sz w:val="22"/>
          <w:szCs w:val="22"/>
          <w:u w:val="single"/>
        </w:rPr>
        <w:t xml:space="preserve">июля </w:t>
      </w:r>
      <w:r>
        <w:rPr>
          <w:rFonts w:cs="Courier New" w:ascii="Courier New" w:hAnsi="Courier New"/>
          <w:sz w:val="22"/>
          <w:szCs w:val="22"/>
        </w:rPr>
        <w:t>2018 г.  №</w:t>
      </w:r>
      <w:r>
        <w:rPr>
          <w:rFonts w:cs="Courier New" w:ascii="Courier New" w:hAnsi="Courier New"/>
          <w:sz w:val="22"/>
          <w:szCs w:val="22"/>
          <w:u w:val="single"/>
        </w:rPr>
        <w:t>679-п</w:t>
      </w:r>
      <w:r>
        <w:rPr>
          <w:rFonts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смотре-конкурсе на звание «Лучший дом, двор, подъезд, балкон, усадьб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а Усть-Кута 2018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10" w:after="10"/>
        <w:jc w:val="center"/>
        <w:rPr>
          <w:rFonts w:ascii="Arial" w:hAnsi="Arial" w:cs="Arial"/>
          <w:b/>
          <w:b/>
          <w:color w:val="052635"/>
        </w:rPr>
      </w:pPr>
      <w:r>
        <w:rPr>
          <w:rFonts w:cs="Arial" w:ascii="Arial" w:hAnsi="Arial"/>
          <w:b/>
          <w:color w:val="052635"/>
        </w:rPr>
        <w:t xml:space="preserve">1. Общие положения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определяет порядок проведения и условия городского смотра-конкурса «Лучший дом, двор, подъезд, балкон, усадьба города Усть-Кута 2018 года», условия участия в нё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Организатором смотра-конкурса является администрация муниципального образования «город Усть-Кут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конкурса – привлечение населения к участию в работе по благоустройству и образцовому содержанию дворовых территорий, улиц и придомовых территорий многоквартирных домов, индивидуального жилого сектора, а также повышению ответственности по обеспечению сохранности и ремонту жилищного фонд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мотр-конкурс проводится на звание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«Лучший дом» - среди многоквартирных домо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«Лучший двор» - среди дворов многоквартирных домо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«Лучший подъезд» - среди  многоквартирных домо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«Лучший балкон» - среди многоквартирных домо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«Лучшая усадьба» - среди домов индивидуального жилого сектор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оведения смотра-конкурс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Звание «Лучший дом, двор, подъезд, балкон, усадьба города Усть-Кута 2018 года» среди участников конкурса может быть присвоено при выполнении следующих условий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домового, уличного комитетов, старшего по подъезду, их активное участие в работе с населением по благоустройству и озеленению дворов и улиц, поддерживание чистоты и порядка в подъездах, домах, придомовых территориях, оборудование и сохранение спортивных сооружений, детских площадок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общественного порядка жителями, подъезда, дома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боты с детьми и подростками, молодежью и их родителями по профилактике антиобщественного поведения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фактов самовольной установки металлических гаражей, контейнеров и иных незаконных строений, порчи зеленых насаж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>содержание мест общего пользования, кабин лифтов, балконов, лоджий, подвалов, чердаков, подъездов к придомовым территориям, индивидуального сектора в чистоте и порядке, принятие мер, препятствующих скоплению мусора  и проживанию на чердаках и подвалах лиц, ведущих антиобщественный образ жизни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>наличие исправного освещения у входов в здание и в подвал, на лестничных площадках, наличие и исправность оконных слуховых окон и дверных блоков в подъездах, размещение информации на дверях подъездов, стенах домов, оборудование и размещение доски объявлений, покраска столбов фонарных и электроснабжения (рекомендуемый уровень 180 см)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на стенах домов информационных табличек с названием улицы и номером дома, табличек на подъездах с указанием номеров подъездов, квартир, телефонов ЖЭ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Звание «Лучший дом, двор, подъезд, балкон, усадьба города Усть-Кута 2018 года» среди улиц и домов индивидуального жилого сектора может быть присвоено при выполнении пунктов 2.1.1. – 2.1.7, а также при выполнении следующих условий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улицы, усадьбы в надлежащем санитарном состоянии, отсутствие мусорных свалок, регулярное проведение субботников, мероприятий по поддержанию порядка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по благоустройству улицы, усадьбы, а именно регулярная побелка (покраска) и обрезка деревьев, кустарников, покраска столбов фонарных и электроснабжения (рекомендуемый уровень 180 см), наличие цветников во дворах и их состояние, покраска дома, забора, наличие от усадьбы к проезжей части улицы оригинально оборудованных дорожек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одведения итогов смотра-конкурс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Желающие участвовать в смотре-конкурсе подают заявки на участие </w:t>
      </w:r>
      <w:r>
        <w:rPr>
          <w:rFonts w:cs="Arial" w:ascii="Arial" w:hAnsi="Arial"/>
          <w:b/>
        </w:rPr>
        <w:t>до 23 июля 2018 года</w:t>
      </w:r>
      <w:r>
        <w:rPr>
          <w:rFonts w:cs="Arial" w:ascii="Arial" w:hAnsi="Arial"/>
        </w:rPr>
        <w:t xml:space="preserve"> специалисту муниципального казённого учреждения «Служба заказчика по жилищно-коммунальному хозяйству» Усть-Кутского муниципального образования (городского поселения), расположенного по адресу: г. Усть-Кут, ул. Володарского, 69, кабинет № 301, телефон 8(39565) 5-76-22. В заявке указываются: фамилия, имя, отчество участника (наименование организации), адрес, контактный телеф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Поданные заявки регистрируются ответственным сотрудником в журнале поступления заявок на участие в конкурсе, а затем передаются председателю комиссии на проведение смотра конкурса «Лучший дом, двор, подъезд, балкон, усадьба города Усть-Кута 2018 год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Подведение итогов смотра-конкурса проводится заблаговременно с выездом на место нахождения дома, двора, подъезда, балкона, усадьбы и приурочивается к празднованию «Дня города Усть-Кут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Для подведения итогов конкурса распоряжением главы администрации муниципального образования «город Усть-Кут» ежегодно создается комиссия в количестве пяти человек. Решение принимается открытым голосованием по каждому участник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После комиссионного подведения итогов смотра-конкурса протокол комиссии направляется на утверждение главе администрации муниципального образования «город Усть-Кут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Звание «Лучший дом, двор, подъезд, балкон, усадьба города Усть-Кута 2018 года» присваивается на год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дура награж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Награждение победителей смотра-конкурса проводится в торжественной обстановке в день празднования «Дня города» 28 июля 2018 год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овой фонд за победу в конкурсе распределяется в следующем порядке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учший дом – 4000 (четыре тысячи) рублей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>Лучший двор многоквартирного дома – 3000 (три тысячи) рублей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>Лучший балкон – 1500 (одна тысяча пятьсот) рублей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>Лучший подъезд – 2500 (две тысячи пятьсот) рублей;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учшая усадьба – 4000 (четыре тысячи)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 директора МКУ «Служба заказчик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 ЖКХ» УКМО (гп)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В.Ф. Палам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06:00Z</dcterms:created>
  <dc:creator>Секретарь</dc:creator>
  <dc:description/>
  <cp:keywords/>
  <dc:language>en-US</dc:language>
  <cp:lastModifiedBy>екнрго</cp:lastModifiedBy>
  <cp:lastPrinted>2018-07-04T15:55:00Z</cp:lastPrinted>
  <dcterms:modified xsi:type="dcterms:W3CDTF">2018-07-06T04:50:00Z</dcterms:modified>
  <cp:revision>12</cp:revision>
  <dc:subject/>
  <dc:title>       Приложение № 1</dc:title>
</cp:coreProperties>
</file>